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7  Сколько стои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lang w:val="ru-RU"/>
              </w:rPr>
            </w:pPr>
            <w:r>
              <w:rPr>
                <w:rFonts w:cs="Arial" w:ascii="Arial" w:hAnsi="Arial"/>
                <w:i/>
                <w:lang w:val="sr-RS"/>
              </w:rPr>
              <w:t>Собачья  жизнь-</w:t>
            </w:r>
            <w:r>
              <w:rPr>
                <w:rFonts w:cs="Arial" w:ascii="Arial" w:hAnsi="Arial"/>
                <w:lang w:val="sr-RS"/>
              </w:rPr>
              <w:t xml:space="preserve"> текс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40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обрада </w:t>
            </w:r>
            <w:r>
              <w:rPr>
                <w:rFonts w:cs="Arial" w:ascii="Arial" w:hAnsi="Arial"/>
                <w:sz w:val="24"/>
                <w:szCs w:val="24"/>
              </w:rPr>
              <w:t xml:space="preserve">и проширивање знања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потребе и промене бројева 100,200....1000, миллион , тысяча, миллиард уз генитив мн</w:t>
            </w:r>
            <w:r>
              <w:rPr>
                <w:b/>
                <w:spacing w:val="-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Читање и разговор о тексту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бачья жизнь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изражавања времена и употреба бројева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Математик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ребало ј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урадити до краја 5. зад.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 Уџбенику на 48.стр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 , одговорити на преостал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6. Сколько в году недель?     ------------ 52 недел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7.Сколько дней в году?    ------------365 дн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8.Сколько в веке лет?         ------------- 100 ле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9.Сколько в веке месяцев?      ------------- 1200 месяце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10.Сколько в веке минут?      --------------52 560 000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 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љамо нову лекцију (Урок 7,стр.49. у Уџбенику),сада радимо 7. задатак и читамо нови текст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бачья жизн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 Ученици уписују речи које недоста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8 745 145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подписчиков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мног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увени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100 миллионо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ола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2 миллиона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ола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372 миллиона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ола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9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комнат 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8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уалет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 улиц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мног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о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варти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10 миллионо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евр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14 миллионов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ола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ада наставник пушта снимак текста и ученици проверавај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Започињемо кратку дискусију на тему кућних љубимаца и одговарамо на питања из Уџбеника на 49 стр, а з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 треба писмено одговорити на питања из 7. задатка задата пре и после текста 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бачья жизн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Latn-R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Latn-RS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3:39:00Z</dcterms:created>
  <dc:creator>Vladimir Neskovic</dc:creator>
  <dc:description/>
  <cp:keywords/>
  <dc:language>en-US</dc:language>
  <cp:lastModifiedBy>Jelena</cp:lastModifiedBy>
  <dcterms:modified xsi:type="dcterms:W3CDTF">2025-06-11T20:35:00Z</dcterms:modified>
  <cp:revision>7</cp:revision>
  <dc:subject/>
  <dc:title>Наставна тема</dc:title>
</cp:coreProperties>
</file>